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center"/>
        <w:rPr>
          <w:b w:val="false"/>
          <w:b w:val="false"/>
        </w:rPr>
      </w:pPr>
      <w:r>
        <w:rPr>
          <w:b w:val="false"/>
          <w:sz w:val="32"/>
        </w:rPr>
        <w:t>RELAÇÃO DOS PAÍSES MEMBROS DO BID – BANCO INTERAMERICANO DE DESENVOLVIMENTO</w:t>
      </w:r>
    </w:p>
    <w:p>
      <w:pPr>
        <w:pStyle w:val="Footer"/>
        <w:tabs>
          <w:tab w:val="clear" w:pos="4419"/>
          <w:tab w:val="clear" w:pos="8838"/>
        </w:tabs>
        <w:spacing w:before="100" w:after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418" w:footer="720" w:bottom="1418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lem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Argent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Áustr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hama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arba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élg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eliz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olí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ósnia Herzegovi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Brasi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anad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hil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lômb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osta R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Croá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Dinamar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l Salv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quador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lovên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panh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Estados Unid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inlând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Fran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atemal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Gui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Hait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srae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tál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Iugosláv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maic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Japã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Méxic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icarágu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Norueg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íses Baixos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namá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araguai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eru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Portugal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ino Unid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República Dominican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érvia Montenegr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éci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íça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Suriname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Trinidade e Tobago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 xml:space="preserve">Uruguai </w:t>
      </w: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  <w:t>Venezuela</w:t>
      </w:r>
    </w:p>
    <w:p>
      <w:pPr>
        <w:sectPr>
          <w:type w:val="continuous"/>
          <w:pgSz w:w="11906" w:h="16838"/>
          <w:pgMar w:left="1701" w:right="851" w:gutter="0" w:header="720" w:top="1418" w:footer="72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spacing w:before="100" w:after="100"/>
        <w:rPr/>
      </w:pPr>
      <w:r>
        <w:rPr/>
      </w:r>
    </w:p>
    <w:p>
      <w:pPr>
        <w:pStyle w:val="TextBody"/>
        <w:spacing w:before="100" w:after="100"/>
        <w:rPr/>
      </w:pPr>
      <w:r>
        <w:rPr/>
        <w:t>TERRITÓRIOS E OUTRAS SITUAÇÕES ELEGÍVEI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Antilhas Holandesas (Aruba, Curaçao, Banaire, San Martin, Saba e St. Eustatius) – participam como integrantes dos Países Baixos (Holanda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Guadalupe, Guiana Francesa, Martinica e Reunion – participam como integrantes da Franç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/>
        <w:t>Porto Rico – participam como Estado Associado ou integrante dos Estados Unidos.</w:t>
      </w:r>
    </w:p>
    <w:sectPr>
      <w:type w:val="continuous"/>
      <w:pgSz w:w="11906" w:h="16838"/>
      <w:pgMar w:left="1701" w:right="851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31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cp:keywords/>
  <dc:language>en-US</dc:language>
  <cp:lastModifiedBy>ufsm</cp:lastModifiedBy>
  <cp:lastPrinted>2001-12-12T15:42:00Z</cp:lastPrinted>
  <dcterms:modified xsi:type="dcterms:W3CDTF">2006-07-07T11:38:00Z</dcterms:modified>
  <cp:revision>2</cp:revision>
  <dc:subject/>
  <dc:title>Anexo XIII</dc:title>
</cp:coreProperties>
</file>